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_____________  N°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75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255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65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65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3875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11386" r="6700" b="186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387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875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11386" r="6700" b="186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87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661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348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 [  ]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7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396740" cy="61772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6740" cy="617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11955" cy="60845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11955" cy="6084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6.2pt;height:486.4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1955" cy="60845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608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255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9T17:41:00Z</cp:lastPrinted>
  <dcterms:modified xsi:type="dcterms:W3CDTF">2004-04-07T15:34:00Z</dcterms:modified>
  <cp:revision>67</cp:revision>
  <dc:subject/>
  <dc:title>COMUNE DI  </dc:title>
</cp:coreProperties>
</file>